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mowa nr  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warta w dniu ………. roku w Skarżysku-Kamiennej, pomiędzy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owiatem Skarżyskim</w:t>
      </w:r>
      <w:r>
        <w:rPr>
          <w:rFonts w:cs="Calibri" w:ascii="Calibri" w:hAnsi="Calibri"/>
          <w:sz w:val="24"/>
          <w:szCs w:val="24"/>
        </w:rPr>
        <w:t xml:space="preserve"> z siedzibą ul. Konarskiego 20, 26-110 Skarżysko-Kamienna, NIP: 6631843857, REGON: 291009410 reprezentowanym przez Panią Agnieszkę Herbuś – Dyrektora Domu Pomocy Społecznej „Centrum Seniora” z siedzibą ul. Ekonomii 7, 26-110 Skarżysko-Kamienna działającą z upoważnienia Zarządu Powiatu Skarżyskiego, zgodnie z Uchwałą nr 48/102/2018 z dnia 31.10.2018 r., przy kontrasygnacie Pani Agnieszki Łyżwy – Głównego Księgowego DPS CS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ą w dalszej części niniejszej umowy </w:t>
      </w:r>
      <w:r>
        <w:rPr>
          <w:rFonts w:cs="Calibri" w:ascii="Calibri" w:hAnsi="Calibri"/>
          <w:b/>
          <w:bCs/>
          <w:sz w:val="24"/>
          <w:szCs w:val="24"/>
        </w:rPr>
        <w:t>Zamawiającym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§ 1 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Przedmiot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Wykonawca zobowiązuje się do dostarczania Zamawiającemu przedmiotu dostawy, zgodnie z ofertą stanowiącą załącznik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Miejscem odbioru przedmiotu dostawy jest Dom Pomocy Społecznej „Centrum Seniora” w Skarżysku-Kamiennej przy ul. Ekonomii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>Ceny obowiązujące w trakcie trwania umowy zostały wykazane w załączniku do umowy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zastrzega sobie możliwość zamówienia innego asortymentu niż wskazany w załączniku do umowy, zgodnie z aktualnym zapotrzebowaniem. 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§ 2 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Termin realizacji przedmiotu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zedmiot dostawy będzie dostarczany sukcesywnie według zapotrzebowania comiesięcznego na podstawie zamówienia zgodnego z ofertą. 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Wykonawca zobowiązuje się dostarczyć przedmiot dostawy w terminie wskazanym w zamówienie, nie krótszym niż 2 dni.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szelkie koszty wydania przedmiotu dostawy, w szczególności koszty opakowania, załadunku, transportu, rozładunku i ubezpieczenia ponosi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przypadku stwierdzenia, że przedmiot dostawy ma wady lub jest niezgodny z umową lub zamówieniem, Zamawiający ma prawo odmówić jego przyjęcia do czasu zaoferowania przez Wykonawcę przedmiotu dostawy zgodnego z umową, zamówieniem lub wolnego od wa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dbioru ilościowego przedmiotu dostawy dokonywać będzie osoba upoważniona przez Zamawiającego. Na potwierdzenie odbioru Wykonawca wraz z przedmiotem dostawy winien dostarczyć dokument WZ, który będzie podpisany przy odbiorze przez osobę upoważnioną przez Zamawiającego. W przypadku stwierdzenia, że przedmiot dostawy ma wady lub jest niezgodny z umową Zamawiający ma prawo odmówić odbioru do czasu zaoferowania przedmiotu dostawy zgodnego z umową lub wolnego od wad.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  <w:tab w:val="decimal" w:pos="426" w:leader="none"/>
        </w:tabs>
        <w:autoSpaceDE w:val="false"/>
        <w:spacing w:lineRule="auto" w:line="276"/>
        <w:ind w:left="426" w:right="-15" w:hanging="42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O wadach niemożliwych do stwierdzenia przy odbiorze, Zamawiający zawiadomi Wykonawcę w formie pisemnej lub drogą elektroniczną  nie później niż w ciągu 7 dni od dnia zrealizowania do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90" w:leader="none"/>
        </w:tabs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yzyko utraty lub uszkodzenia przedmiotu umowy, wskutek powstania okoliczności, za które ani Wykonawca, ani Zamawiający odpowiedzialności zgodnie z niniejszą umową nie ponosi, przechodzi na Zamawiającego z chwilą podpisania dokumentu, o którym mowa w ust. 6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3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Cena i warunki płatności 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 maksymalną wartość umowy uważa się kwotę 16.000,00 zł brutto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słownie: osiemnaście tysięcy zł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ykonawcy nie będą przysługiwały żadne roszczenia wobec Zamawiającego w przypadku, gdy łączne wynagrodzenie za zrealizowanie przedmiotu zamówienia będzie niższe od wynagrodzenia maksymalnego o którym mowa w pkt 1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Ceny jednostkowe wskazane w ofercie są cenami brutt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W przypadku konieczności zwiększenia kwoty wskazanej w §3 pkt.1 zamawiający poinformuje o tym wykonawcę i sporządzi aneks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dzień zapłaty Strony zgodnie uznają dzień obciążenia rachunku bankowego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bez zgody Zamawiającego, wyrażonej w formie pisemnej pod rygorem nieważności, nie może przelać wierzytelności wynikającej z niniejszej umowy na osoby trzec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357" w:hanging="35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ma obowiązek dostarczyć fakturę wraz z dostaw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 zamówiony towar Zamawiający zapłaci w ciągu 30 dni od wystawienia faktury. 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6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§ 4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Kary umown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trony zastrzegają następujące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zapłaci Zamawiającemu karę umowną za opóźnienie w realizacji dostawy (przez co Strony rozumieją pełną realizację zamówienia złożonego przez Zamawiającego i to zarówno ilościowo jak i jakościowo) w wysokości 1% wartości brutto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danej dostawy za każdy dzień opóźnienia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zapłaci Zamawiającemu za opóźnienie w usuwaniu wad stwierdzonych przy odbiorze oraz w okresie rękojmi karę umowną w wysokości 1% wartości brutto danej dostawy za każdy dzień opóźn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rozwiązanie umowy przez Zamawiającego lub odstąpienie od umowy przez Zamawiającego lub Wykonawcę z przyczyn, za które Wykonawca ponosi odpowiedzialność, Wykonawca zapłaci Zamawiającemu karę umowną w wysokości 5% niezrealizowanej wartości umowy brutt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awiający kwotę wymagalnych kar umownych potrąci z należności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Niezależnie od kar umownych, o których mowa w niniejszym paragrafie, Zamawiający </w:t>
        <w:br/>
        <w:t>i Wykonawca uprawnieni będą do dochodzenia odszkodowania w wysokości rzeczywiście poniesionej szkody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Rozwiązanie umow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Niniejsza umowa zostaje zawarta na czas określony od 01.01.2026r. do 31.12.2026r</w:t>
      </w:r>
      <w:r>
        <w:rPr>
          <w:rFonts w:eastAsia="Calibri" w:cs="Calibri" w:ascii="Calibri" w:hAnsi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iniejsza umowa może być w każdym czasie rozwiązana na mocy porozumienia Stron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§ 6</w:t>
      </w:r>
    </w:p>
    <w:p>
      <w:pPr>
        <w:pStyle w:val="Heading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końcowe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sprawach nieuregulowanych niniejszą Umową mają zastosowanie przepisy Kodeksu cywiln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Wszelkie spory jakie wynikną między Stronami w związku z niniejszą umową, Strony rozstrzygać będą polubownie, a przy braku zgody spory te </w:t>
      </w:r>
      <w:r>
        <w:rPr>
          <w:rFonts w:eastAsia="Calibri" w:cs="Calibri" w:ascii="Calibri" w:hAnsi="Calibri"/>
          <w:sz w:val="24"/>
          <w:szCs w:val="24"/>
          <w:lang w:eastAsia="en-US"/>
        </w:rPr>
        <w:t>rozstrzygał będzie sąd właściwy miejscowo dla siedziby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ferta stanowi integralną część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mawiający zastrzega sobie możliwość zamówienia towaru innego niż wymieniony w ofercie, zgodnie z zapotrzebowani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eastAsia="Calibri" w:cs="Calibri"/>
          <w:sz w:val="24"/>
          <w:szCs w:val="24"/>
          <w:lang w:val="de-DE"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sobą upoważnioną przez Zamawiającego do zamawiania przedmiotu umowy oraz jego odbioru jest Pani …………………………………………….., e-mail: kierownikdo@dpscsskarzysko.p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 realizację zamówienia wynikającego z niniejszej umowy po stronie Wykonawcy odpowiada 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de-DE" w:eastAsia="en-US"/>
        </w:rPr>
        <w:t>……………………………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val="de-DE" w:eastAsia="en-US"/>
        </w:rPr>
      </w:pPr>
      <w:r>
        <w:rPr>
          <w:rFonts w:eastAsia="Calibri" w:cs="Calibri" w:ascii="Calibri" w:hAnsi="Calibri"/>
          <w:b/>
          <w:sz w:val="24"/>
          <w:szCs w:val="24"/>
          <w:lang w:val="de-DE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§ 8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..........................                                                                                 …...........................</w:t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podpis Dyrektora)                                                                      (podpis osoby upoważnionej)</w:t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...........................</w:t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Główny Księgowy)</w:t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 MT Black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85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rFonts w:ascii="Arial" w:hAnsi="Arial" w:eastAsia="Calibri" w:cs="Arial"/>
      <w:b/>
      <w:sz w:val="22"/>
      <w:szCs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color w:val="3366FF"/>
    </w:rPr>
  </w:style>
  <w:style w:type="character" w:styleId="WW8Num7z2">
    <w:name w:val="WW8Num7z2"/>
    <w:qFormat/>
    <w:rPr>
      <w:b/>
      <w:color w:val="3366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6z1">
    <w:name w:val="WW8Num36z1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strike w:val="false"/>
      <w:dstrike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 CE MT Black;Arial" w:hAnsi="Arial CE MT Black;Arial" w:cs="Arial CE MT Black;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E MT Black;Arial" w:hAnsi="Arial CE MT Black;Arial" w:cs="Arial CE MT Black;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120"/>
    </w:pPr>
    <w:rPr>
      <w:rFonts w:ascii="Arial" w:hAnsi="Arial" w:cs="Arial"/>
      <w:b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49:00Z</dcterms:created>
  <dc:creator>Elżbieta Kostrzewa</dc:creator>
  <dc:description/>
  <cp:keywords/>
  <dc:language>en-US</dc:language>
  <cp:lastModifiedBy>Centrum Seniora Dom Pomocy Społecznej</cp:lastModifiedBy>
  <cp:lastPrinted>2025-01-28T10:08:00Z</cp:lastPrinted>
  <dcterms:modified xsi:type="dcterms:W3CDTF">2025-12-03T11:49:00Z</dcterms:modified>
  <cp:revision>7</cp:revision>
  <dc:subject/>
  <dc:title>Umowa kupna - sprzedaży Nr   /2001</dc:title>
</cp:coreProperties>
</file>